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02.11.2022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1528"/>
        <w:gridCol w:w="4068"/>
      </w:tblGrid>
      <w:tr>
        <w:trPr>
          <w:trHeight w:val="80" w:hRule="atLeast"/>
        </w:trPr>
        <w:tc>
          <w:tcPr>
            <w:tcW w:w="425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листопада 2022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6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70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1"/>
        <w:spacing w:before="0" w:after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призначення відповідального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за експлуатацію газового господарства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"Про місцеві державні адміністрації", до статті 13 Закону України "Про охорону праці" від 14 жовтня 1992 року №2694-XII, пункт 3.1 глави 3 розділу V Правил безпеки систем газопостачання, затверджених наказом Міненерговугілля від 15 травня 2015 року №285, Кодексу цивільного захисту України та з метою дотримання вимог нормативно -правових актів з безпечної експлуатації газових мереж і споруд та газових приладів і обладнання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Визначити Ковалишина Василя Ярославовича, завідувача господарством управління соціального захисту населення Червоноградської районної державної адміністрації, відповідальною особою за безпечну експлуатацію газових котлів, які знаходяться за адресами: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Радехів, вул. Тарнавського, 38;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Радехів, вул. Лесі Українки, 42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Контроль за виконанням розпорядження покласти на керівника апарату районної державної адміністрації Мирослава Зінов’єва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4:02:00Z</dcterms:created>
  <dc:creator>Галя</dc:creator>
  <dc:description/>
  <cp:keywords/>
  <dc:language>en-US</dc:language>
  <cp:lastModifiedBy>User</cp:lastModifiedBy>
  <cp:lastPrinted>2022-10-31T16:49:00Z</cp:lastPrinted>
  <dcterms:modified xsi:type="dcterms:W3CDTF">2022-11-03T09:24:00Z</dcterms:modified>
  <cp:revision>7</cp:revision>
  <dc:subject/>
  <dc:title>Проект</dc:title>
</cp:coreProperties>
</file>